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9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БЮРО ИНВЕНТАРИЗАЦИИ, ОЦЕНКИ И МЕЖЕВА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34" w:firstLine="113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Муниципальный контракт №19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м 1.1. Проект планировки территории квартала в границах ул. Кловская – ул. Бородинская – ул. Тургенева – ул. Марины Расковой – ул. Смены (ПК№1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сновная част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/>
      </w:pPr>
      <w:r>
        <w:rPr/>
        <w:t>ул. Ленина, 23/8</w:t>
      </w:r>
    </w:p>
    <w:p>
      <w:pPr>
        <w:pStyle w:val="Normal"/>
        <w:jc w:val="center"/>
        <w:rPr/>
      </w:pPr>
      <w:r>
        <w:rPr/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6838" w:h="23811"/>
      <w:pgMar w:left="3119" w:right="2665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296025" cy="388810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3888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34:00Z</dcterms:created>
  <dc:creator>user</dc:creator>
  <dc:description/>
  <cp:keywords/>
  <dc:language>en-US</dc:language>
  <cp:lastModifiedBy>Гончарова Татьяна Павловна</cp:lastModifiedBy>
  <cp:lastPrinted>2012-10-15T15:23:00Z</cp:lastPrinted>
  <dcterms:modified xsi:type="dcterms:W3CDTF">2012-10-15T11:24:00Z</dcterms:modified>
  <cp:revision>8</cp:revision>
  <dc:subject/>
  <dc:title/>
</cp:coreProperties>
</file>